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February 27, 2008</w:t>
      </w:r>
    </w:p>
    <w:p>
      <w:pPr>
        <w:pStyle w:val="Normal"/>
        <w:rPr/>
      </w:pPr>
      <w:r>
        <w:rPr/>
        <w:t>Practicum Block 1</w:t>
      </w:r>
    </w:p>
    <w:p>
      <w:pPr>
        <w:pStyle w:val="Normal"/>
        <w:rPr/>
      </w:pPr>
      <w:r>
        <w:rPr/>
        <w:t>Abstract:  Fair Isn’t Always Equal Chapter 4</w:t>
      </w:r>
    </w:p>
    <w:p>
      <w:pPr>
        <w:pStyle w:val="Normal"/>
        <w:rPr/>
      </w:pPr>
      <w:r>
        <w:rPr/>
      </w:r>
    </w:p>
    <w:p>
      <w:pPr>
        <w:pStyle w:val="Normal"/>
        <w:rPr/>
      </w:pPr>
      <w:r>
        <w:rPr/>
      </w:r>
    </w:p>
    <w:p>
      <w:pPr>
        <w:pStyle w:val="Normal"/>
        <w:rPr/>
      </w:pPr>
      <w:r>
        <w:rPr/>
      </w:r>
    </w:p>
    <w:p>
      <w:pPr>
        <w:pStyle w:val="Normal"/>
        <w:rPr/>
      </w:pPr>
      <w:r>
        <w:rPr/>
        <w:tab/>
        <w:t>In this chapter, we are introduced to three different and important types of assessments.  First our author talks about portfolios.  These deals with the idea that by letting our students see their progress, we can help them to improve with each assessment.  Portfolios can also help to organize different assessments and allow for us to get a holistic view of the students’ progress across the board.  Next, our author gives us an overview of rubrics.  Rubrics serve as a way to give our students criteria for which to follow and the expectations we hold for their assessments.  Our author talks about the importance of a well designed rubric and gives us the guidelines for how to make our rubrics work well.  Also, we are given suggestions as to what criteria we should use for such assessments.  Finally, student self-assessment is the final subject in this chapter.  This type of assessments can be found in the form of analyzing videotapes of student performances, or self-checking rubrics.  These types of assessments not only allow for effective assessment of student learning, but can also serve as a way to actively engage our students in their own learning.</w:t>
      </w:r>
    </w:p>
    <w:p>
      <w:pPr>
        <w:pStyle w:val="Normal"/>
        <w:rPr/>
      </w:pPr>
      <w:r>
        <w:rPr/>
        <w:tab/>
        <w:t>Personally, I enjoyed this chapter because it reinforced the assessment information that we have all read before.  It is endlessly frustrating for me to think of ideas for new and innovative assessments, however after reading through chapters like this, I am filled with exciting ideas for assessments.  My personal favorite part of this chapter was the section dealing with self-assessments.  I feel that this is the best way to assess student learning because it serves two purposes.  Not only does it give the students an idea as to how they are performing, it also engages them in their learning and might make them care more about their performance.  All in all, this chapter served a great purpose in reinforcing previous information, as well as giving us new information about types of assessmen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1:00Z</dcterms:modified>
  <cp:revision>1</cp:revision>
  <dc:subject/>
  <dc:title>Jason Aceto February 27, 2008 Practicum Block 1 Abstract:  Fair Isn’t Always Equal Chapter 4    </dc:title>
</cp:coreProperties>
</file>